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533400" cy="561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Heading1"/>
        <w:ind w:hanging="0"/>
        <w:jc w:val="left"/>
        <w:rPr>
          <w:b/>
          <w:b/>
          <w:sz w:val="28"/>
        </w:rPr>
      </w:pPr>
      <w:r>
        <w:rPr/>
        <w:t xml:space="preserve">           </w:t>
      </w:r>
    </w:p>
    <w:p>
      <w:pPr>
        <w:pStyle w:val="Heading1"/>
        <w:ind w:firstLine="540"/>
        <w:jc w:val="center"/>
        <w:rPr>
          <w:sz w:val="28"/>
        </w:rPr>
      </w:pPr>
      <w:r>
        <w:rPr>
          <w:sz w:val="28"/>
        </w:rPr>
        <w:t>Орловский сельский 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Title"/>
        <w:widowControl/>
        <w:tabs>
          <w:tab w:val="clear" w:pos="708"/>
          <w:tab w:val="left" w:pos="702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ab/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с. Орловк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ОЕКТ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7230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2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2019 г.                                                                                  № р  </w:t>
      </w:r>
    </w:p>
    <w:p>
      <w:pPr>
        <w:pStyle w:val="ConsTitle"/>
        <w:widowControl/>
        <w:numPr>
          <w:ilvl w:val="0"/>
          <w:numId w:val="0"/>
        </w:numPr>
        <w:tabs>
          <w:tab w:val="clear" w:pos="708"/>
          <w:tab w:val="left" w:pos="7230" w:leader="none"/>
        </w:tabs>
        <w:ind w:right="0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ловского сельского Совета депутатов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12.2018 г  № 24-111 р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О бюджете Орловског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сельсовета  на  2019 год и плановый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0-2021 годов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  связи с увеличением общего объема доходов и расходов бюджета на основании уведомлений  Финансового управления администрации Дзержинского района Красноярского края от 24.09.2019 № 494; от 27.09.2019 № 514; от 22.11.2019 №№ 722, 726 и корректировкой доходной и расходной части бюджета Орловский сельский Совет депутатов РЕШИЛ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outlineLvl w:val="0"/>
        <w:rPr/>
      </w:pPr>
      <w:r>
        <w:rPr>
          <w:sz w:val="28"/>
          <w:szCs w:val="28"/>
        </w:rPr>
        <w:t>Подпункт 1 Пункта 1 изложить в следующей редакции: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Утвердить основные характеристики  бюджета Орловского сельсовета на 2018 год:</w:t>
        <w:br/>
        <w:t>1) прогнозируемый   общий объем  доходов   бюджета Орловского сельсовета   в   сумме 6 863 476,14 рублей;</w:t>
        <w:br/>
        <w:t>2) общий объем расходов  бюджета Орловского сельсовета в сумме  6 935 256,40 рублей;</w:t>
        <w:br/>
        <w:t>3) дефицит  бюджета Орловского сельсовета в сумме 71 780,26 рублей;</w:t>
        <w:br/>
        <w:t>4) источники внутреннего финансирования дефицита бюджета Орловского сельсовета в сумме 71 780,26  рублей согласно приложению 1 к настоящему Решению.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Пункт 11.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 Утвердить объем бюджетных ассигнований дорожного фонда на 2019 год в сумме 673 887  рублей, на 2020 год в сумме 123 500 рублей, на 2021 год в сумме 140 500 рублей.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менить приложения №№ 1, 4, 5, 6, 7 новым содержанием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со дня опубликования  в периодическом       печатном издании «Депутатские ве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ловского сельского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овета                                                                    В.Е.Крапивкин                                 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3:42:00Z</dcterms:created>
  <dc:creator>USER</dc:creator>
  <dc:description/>
  <cp:keywords/>
  <dc:language>en-US</dc:language>
  <cp:lastModifiedBy>Татьяна</cp:lastModifiedBy>
  <cp:lastPrinted>2015-05-08T12:55:00Z</cp:lastPrinted>
  <dcterms:modified xsi:type="dcterms:W3CDTF">2019-12-12T01:36:00Z</dcterms:modified>
  <cp:revision>124</cp:revision>
  <dc:subject/>
  <dc:title/>
</cp:coreProperties>
</file>